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ôtel de Vi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BP n°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 : recours graci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e arrêté 2008-5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ise en main propre contre récépi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……………………, le 8 décembre 200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'ai reçu, alors que je suis en arrêt, votre arrêté en date du 16 octobre 2008, me signifiant la fin d'attribution d'une bonification indiciaire, à compter du 1er novembre 2008, au motif que je n'assurerai plus les fonctions d'encadrement du service marchés publ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conteste cette suppr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ffet, j'ai été recrutée par la Ville pour m'occuper des marchés publics et, à ma connaissance figure toujours, sur le dernier organigramme de la ville, comme faisant partie de ce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us remercie donc de rapporter et annuler cet arrê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vous prie d'agréer, Monsieur le Maire, l'expression de mes sentiments distingu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J : arrêté contest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2:25:00Z</dcterms:created>
  <dc:creator>BOUSQUET Pierre</dc:creator>
  <dc:description/>
  <cp:keywords/>
  <dc:language>en-US</dc:language>
  <cp:lastModifiedBy>CAMILIERI</cp:lastModifiedBy>
  <dcterms:modified xsi:type="dcterms:W3CDTF">2010-06-20T14:33:00Z</dcterms:modified>
  <cp:revision>3</cp:revision>
  <dc:subject/>
  <dc:title/>
</cp:coreProperties>
</file>